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745417"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00711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